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Burlington Township School District</w:t>
      </w:r>
    </w:p>
    <w:p>
      <w:pPr>
        <w:pStyle w:val="Heading1"/>
        <w:rPr/>
      </w:pPr>
      <w:r>
        <w:rPr/>
        <w:t xml:space="preserve">Goals for Accreditation </w:t>
      </w:r>
    </w:p>
    <w:p>
      <w:pPr>
        <w:pStyle w:val="Normal"/>
        <w:jc w:val="center"/>
        <w:rPr>
          <w:i/>
          <w:i/>
          <w:iCs/>
          <w:color w:val="0000FF"/>
          <w:sz w:val="22"/>
        </w:rPr>
      </w:pPr>
      <w:r>
        <w:rPr>
          <w:sz w:val="22"/>
        </w:rPr>
        <w:t xml:space="preserve">Action Plan for Goal #1 </w:t>
      </w:r>
    </w:p>
    <w:p>
      <w:pPr>
        <w:pStyle w:val="Normal"/>
        <w:rPr>
          <w:i/>
          <w:i/>
          <w:iCs/>
          <w:color w:val="0000FF"/>
          <w:sz w:val="22"/>
        </w:rPr>
      </w:pPr>
      <w:r>
        <w:rPr>
          <w:i/>
          <w:iCs/>
          <w:color w:val="0000FF"/>
          <w:sz w:val="22"/>
        </w:rPr>
      </w:r>
    </w:p>
    <w:p>
      <w:pPr>
        <w:pStyle w:val="Normal"/>
        <w:ind w:left="1440" w:hanging="1440"/>
        <w:rPr/>
      </w:pPr>
      <w:r>
        <w:rPr>
          <w:b/>
        </w:rPr>
        <w:t>Goal:</w:t>
      </w:r>
      <w:r>
        <w:rPr/>
        <w:t xml:space="preserve"> </w:t>
      </w:r>
      <w:r>
        <w:rPr>
          <w:i/>
          <w:iCs/>
        </w:rPr>
        <w:t>By the year 2016, all students at Burlington Township High School will demonstrate increased academic proficiency in mathematics as measured by:</w:t>
      </w:r>
    </w:p>
    <w:p>
      <w:pPr>
        <w:pStyle w:val="Normal"/>
        <w:ind w:left="1440" w:hanging="14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100% of all students will achieve proficiency on the State exit examination in mathematic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 xml:space="preserve">Baseline Data: </w:t>
      </w:r>
    </w:p>
    <w:p>
      <w:pPr>
        <w:pStyle w:val="Heading2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>Cohort 1:  2009 NJASK 8 = 75.1% of the students in the Class of 2013 demonstrated proficiency in mathematics</w:t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  <w:t>Sub Groups:  Special Education = 27.5% demonstrated proficiency</w:t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  <w:tab/>
        <w:t xml:space="preserve">         African American = 62.2% demonstrated proficiency</w:t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  <w:tab/>
        <w:t xml:space="preserve">        Economically Disadvantaged = 52.3% demonstrated proficiency</w:t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ohort 2:  2009 S-Test 9 = 67% of the students in the Class of 2012 demonstrated proficiency in mathematics</w:t>
      </w:r>
    </w:p>
    <w:p>
      <w:pPr>
        <w:pStyle w:val="Heading3"/>
        <w:ind w:left="1440" w:hanging="0"/>
        <w:rPr/>
      </w:pPr>
      <w:r>
        <w:rPr/>
        <w:t>Sub Groups:  Special Education = % demonstrated proficiency</w:t>
      </w:r>
    </w:p>
    <w:p>
      <w:pPr>
        <w:pStyle w:val="Normal"/>
        <w:ind w:left="2160" w:hanging="0"/>
        <w:rPr/>
      </w:pPr>
      <w:r>
        <w:rPr>
          <w:i/>
          <w:iCs/>
        </w:rPr>
        <w:t xml:space="preserve">         </w:t>
      </w:r>
      <w:r>
        <w:rPr>
          <w:i/>
          <w:iCs/>
        </w:rPr>
        <w:t xml:space="preserve">African American = </w:t>
      </w:r>
      <w:r>
        <w:rPr>
          <w:b/>
          <w:bCs/>
        </w:rPr>
        <w:t xml:space="preserve"> </w:t>
      </w:r>
      <w:r>
        <w:rPr>
          <w:i/>
          <w:iCs/>
        </w:rPr>
        <w:t>% demonstrated proficiency</w:t>
      </w:r>
    </w:p>
    <w:p>
      <w:pPr>
        <w:pStyle w:val="Normal"/>
        <w:ind w:left="2160" w:hanging="0"/>
        <w:rPr>
          <w:i/>
          <w:i/>
          <w:iCs/>
        </w:rPr>
      </w:pPr>
      <w:r>
        <w:rPr>
          <w:i/>
          <w:iCs/>
        </w:rPr>
        <w:t xml:space="preserve">        </w:t>
      </w:r>
      <w:r>
        <w:rPr>
          <w:i/>
          <w:iCs/>
        </w:rPr>
        <w:t>Economically Disadvantaged = % demonstrated proficiency</w:t>
      </w:r>
    </w:p>
    <w:p>
      <w:pPr>
        <w:pStyle w:val="Normal"/>
        <w:ind w:left="21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ohort 3: 2009 S-Test 10 = 64.7% of the students in the Class of 2011 demonstrated proficiency in mathematics</w:t>
      </w:r>
    </w:p>
    <w:p>
      <w:pPr>
        <w:pStyle w:val="Heading3"/>
        <w:ind w:left="1440" w:hanging="0"/>
        <w:rPr/>
      </w:pPr>
      <w:r>
        <w:rPr/>
        <w:t>Sub Groups:  Special Education = % demonstrated proficiency</w:t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  <w:tab/>
        <w:t xml:space="preserve">         African America = % demonstrated proficiency</w:t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  <w:tab/>
        <w:t xml:space="preserve">        Economically Disadvantaged = % demonstrated proficiency</w:t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ohort 4: 2009 HSPA = 79.5% of the students in the Class of 2010 demonstrated proficiency in mathematics</w:t>
      </w:r>
    </w:p>
    <w:p>
      <w:pPr>
        <w:pStyle w:val="Heading3"/>
        <w:ind w:left="1440" w:hanging="0"/>
        <w:rPr/>
      </w:pPr>
      <w:r>
        <w:rPr/>
        <w:t>Sub Groups:  Special Education = 41.7% demonstrated proficiency</w:t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  <w:tab/>
        <w:t xml:space="preserve">         African American = 67.7% demonstrated proficiency</w:t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  <w:tab/>
        <w:t xml:space="preserve">        Economically Disadvantaged = 61.8% demonstrated proficiency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bjective: </w:t>
        <w:tab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Students will achieve proficiency in mathematics according to the benchmarks outlined in the chart below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>
          <w:tblHeader w:val="true"/>
        </w:trPr>
        <w:tc>
          <w:tcPr>
            <w:tcW w:w="1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y 2016, </w:t>
            </w:r>
            <w:r>
              <w:rPr>
                <w:b/>
                <w:bCs/>
              </w:rPr>
              <w:t>100% of all students will achieve proficiency on the State exit examination in mathematics</w:t>
            </w:r>
          </w:p>
        </w:tc>
      </w:tr>
      <w:tr>
        <w:trPr>
          <w:tblHeader w:val="true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Measurement Instrume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 Year Benchmark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(June 2012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 Year Benchmark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(June 2014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 Year Benchmark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(June 2016)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NJASK8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(Proficient by Test Standard = 200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83.4% (Total Populatio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51.7% (SE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74.8% (African Amer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68.2% (ED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91.7% (Total Populatio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75.9% (SE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87.4% (African Amer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84.1% (ED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00% (Total Populatio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00% (SE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00% (African Amer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00% (ED)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S-Test 9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(Proficient by Test Standard = 32; Proficient by BTHS Standard = 37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78% (Total Population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89% (Total Population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00% (Total Population)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S-Test 10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(Proficient by Test Standard = 22; Proficient by BTHS Standard = 27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76.5% (Total Population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88.3% (Total Population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00% (Total Population)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HSPA 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(Proficient by Test Standard = 200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86.3% (Total Populatio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61.1% (SE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78.4% (African Amer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74.5% (ED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93.1% (Total Populatio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80.5% (SE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89.1% (African Amer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87.2% (ED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00% (Total Population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00% (SE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00% (African Amer)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00% (ED)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End-of-Course Assessment</w:t>
            </w:r>
          </w:p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Beginning with the Class of 2015?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980"/>
        <w:gridCol w:w="3780"/>
        <w:gridCol w:w="2160"/>
        <w:gridCol w:w="1440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ct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Specific tasks that will result in accomplishing each objective.  Will have more than one action for each objectiv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imelin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One to three year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esponsibility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Specifically person responsible for accomplishing task, e.g. Media Specialist; English Teaching Staf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utcomes/Measure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Measurable evidence that action has been complete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Status/ reflection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Did revisions have to be made to this action as stated? What were the obstacles to this action and how were they resolved?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bjectives Addressed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# of objective being addressed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create opportunities 4 times a year for content area VAT’s to mee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nually beginning in 2009-201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; District Supervisors and Cluster Coordinator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Agenda and minutes from meeting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stablished goals and action plans by V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blish clearly defined exit skills in mathematics grades 6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009-June 2012; updated per NJCC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; District Supervisors and Cluster Coordinators; math sta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List of exit skills for each mathematics level for grades 6 through 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blish a transition team that includes 8</w:t>
            </w:r>
            <w:r>
              <w:rPr>
                <w:vertAlign w:val="superscript"/>
              </w:rPr>
              <w:t>th</w:t>
            </w:r>
            <w:r>
              <w:rPr/>
              <w:t xml:space="preserve"> and 9</w:t>
            </w:r>
            <w:r>
              <w:rPr>
                <w:vertAlign w:val="superscript"/>
              </w:rPr>
              <w:t>th</w:t>
            </w:r>
            <w:r>
              <w:rPr/>
              <w:t xml:space="preserve"> grade staf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010 and ongo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School and Middle School administrative teams; 8</w:t>
            </w:r>
            <w:r>
              <w:rPr>
                <w:vertAlign w:val="superscript"/>
              </w:rPr>
              <w:t>th</w:t>
            </w:r>
            <w:r>
              <w:rPr/>
              <w:t xml:space="preserve"> and 9</w:t>
            </w:r>
            <w:r>
              <w:rPr>
                <w:vertAlign w:val="superscript"/>
              </w:rPr>
              <w:t>th</w:t>
            </w:r>
            <w:r>
              <w:rPr/>
              <w:t xml:space="preserve"> grade sta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Agenda and minutes from meeting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stablished goals and action plans by transition te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revisions to course curriculum in mathemati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line according to District’s 5-year renewal cycl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; District Supervisors and Cluster Coordinators; math sta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evised curriculum posted on District web si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 classroom assessments that align with 2008 NJCCCS in mathemati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line according to District’s 5-year curriculum renewal cyc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; District Supervisors and Cluster Coordinators; math sta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evised common formative and summative assessments by cour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rporate into daily lessons the knowledge, skills and format students will experience on state tes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009-ongo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; District Supervisors; Cluster Coordinator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Classroom benchmark assessments that address specific cluster skills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Evidence in lesson pla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identify all of the PP students and their specific deficiencies in grades 9-11 through the use of standardized testing d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009-ongo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 and math teaching sta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ublished list of students by grade level and areas of deficienc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lert message in PowerSchoo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ze math data from 8</w:t>
            </w:r>
            <w:r>
              <w:rPr>
                <w:vertAlign w:val="superscript"/>
              </w:rPr>
              <w:t>th</w:t>
            </w:r>
            <w:r>
              <w:rPr/>
              <w:t xml:space="preserve"> grade students to identify at-risk students (incoming freshman) and develop intervention strategi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009 – Ongo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  <w:r>
              <w:rPr/>
              <w:t xml:space="preserve"> grade VP; 9</w:t>
            </w:r>
            <w:r>
              <w:rPr>
                <w:vertAlign w:val="superscript"/>
              </w:rPr>
              <w:t>th</w:t>
            </w:r>
            <w:r>
              <w:rPr/>
              <w:t xml:space="preserve"> grade guidance counselor; 9</w:t>
            </w:r>
            <w:r>
              <w:rPr>
                <w:vertAlign w:val="superscript"/>
              </w:rPr>
              <w:t>th</w:t>
            </w:r>
            <w:r>
              <w:rPr/>
              <w:t xml:space="preserve"> grade math staff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Identify those students that are at risk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Identified intervention strategies by student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otes and list of student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common benchmark assessments for all math courses in grades 9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009 - Ongo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ministrative team; District Supervisors and Cluster Coordinators; math staff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Minutes from district and department meetings to develop assessmen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enchmark Assessment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ment of learning plans by math course that identify the NJCCCS skill are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009 - Ongo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ministrative team; District Supervisors and Cluster Coordinators; math staff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Electronic learning plan templat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is of data from benchmark assessments to monitor progress toward mastery of State standar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9 courses by June 2010; Grade 10 by June 2011; continue two year cycl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; District Supervisors and Cluster Coordinators; math sta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tem/Cluster analysis from assessmen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ocumentation of areas of challenge by student in personalized learning plan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andardized Test Results 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cation of interventions for areas of challen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rter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; District Supervisors and Cluster Coordinators; math sta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ist of strategies and interventions by skill are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ocumentation of interventions by student in personalized learning pla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 PD time for math staff teaching common courses to develop assessments and rubrics and analyze d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009-ongo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; Cluster Coordinators; math teaching sta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mpleted benchmark assessments for each course in the core content subject are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tandardized Rubri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electronic system for communicating students’ progress towards mastery of course standar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009-June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 and math teaching sta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Individual Learning Plans for each course posted in electronic format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 a “toolbox” of instructional strategies identified as best practice in a differentiated classro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009-ongo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; Cluster Coordinators; math teaching staf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n electronic file of lessons that specifically highlight best DI practice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ocumentation in lesson plans for evidence of best practice in DI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4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tion in PD activities that focus on effective DI strateg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009-ongo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; Cluster Coordinators; math teaching staf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ttendance rosters from Professional Development workshops in DI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DI workshops facilitated by staff during district PD ti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ze implementation of DI strategies by staff and cour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; District Supervisor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Evidence in lesson plans and classroom observations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Walkthrough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blish in-school and after-school tutoring programs for academically at-risk stud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tober 2009 – Ongo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; Interested Staff; NHS and peer tutor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List of available tutoring services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Student Feedback Survey as to quality of programs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Narrative Reports from tutors on student progre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roll all students PP in math in a full year math cour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009 - ongo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; School Counselors; math sta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Data regarding enrollment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Parent notification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 pre and post assessments in IAG A/B cour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009 - Ongo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; District Supervisors and Cluster Coordinators; math sta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e and post data from online program with Glencoe series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is of pre and post data and development of intervention strateg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y 2010 and ongo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; District Supervisors and Cluster Coordinators; math sta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ersonalized Learning Plans for students identifying areas of challenge and specific intervention strateg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ment of summer programs to address areas of challen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 2010 and ongo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; District Supervisors and Cluster Coordinators; math sta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ersonalized Learning Plans for students with course grades lower than 70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nrollment and performance data from summer progr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is of S-test data as compared to benchmark data from NJASK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 2010 and ongo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team; District Supervisors and Cluster Coordinators; mathsta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ata identifying students who moved from PP on NJASK 8 to Proficient on S-Test 9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ata identifying students who moved from PP on S-Test 9 to S-Test 10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ata identifying students who moved from PP on S-Test 10 to EOC assessment in Algebra I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color w:val="00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5:21:00Z</dcterms:created>
  <dc:creator>mphillips</dc:creator>
  <dc:description/>
  <dc:language>en-US</dc:language>
  <cp:lastModifiedBy>mphillips</cp:lastModifiedBy>
  <cp:lastPrinted>2009-10-01T08:58:00Z</cp:lastPrinted>
  <dcterms:modified xsi:type="dcterms:W3CDTF">2009-10-01T18:29:00Z</dcterms:modified>
  <cp:revision>11</cp:revision>
  <dc:subject/>
  <dc:title>Burlington Township School District</dc:title>
</cp:coreProperties>
</file>